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prd,aps,eqsecnum,epsf]{rev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 \tablerule{\noalign {\vskip3truept\hrule\vskip3true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compares the signal-to-noise ratio (SNR) for an inspi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y means of two different filters, in two different interfer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itial LIGO, Eq. (\ref{ligonoise}) or VIRGO, Eq.  (\ref{virgonoise}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signal $h$ is assumed to be a time-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ian chirp (sufficiently well approximated by the inSP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id lines represent the optimal SNR, obtained when the filter $k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with the exact signal $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nes represent the sub-optimal SNR, obtained when the filter $k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-windowed usual SPA (uSPA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LIGO, for low mass binaries uSP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ull S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t higher masses, which are the most crucial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terferometers, it loses SNR up to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5 leading to a loss in the number of  detecta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70\%. In the case of VIRGO, uSPAw performs quite well when the total mass $m &lt; 50 M_\odot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inSPA for heavier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n the number of events caused by uSPAw for heavier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in the range $ m&gt; 50 M_\odot$  is unaccep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5 true in  \epsfbox {figure1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ning  kernel, $w_{\frac{1}{2}}(t)$, Eq. (\ref{br1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[for the initial LIGO noise curve, Eq. (\ref{ligonoise})]  plotted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it is quite sharply peaked at $t=0.$ The peak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pidly as we move away from the origin thu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most local-in-time filters. The curve als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knowing the plunge signal over a time-scal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s of milliseconds so that the inspiral signal can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2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invft.snf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 The Newtonian  instantaneous number of cycles $N(f)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quare of the amplitude $ a^2(f)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duct $N(f) a^2(f)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rocal of the effective GW noise $h_n^2(f)= fS_n(f),$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$ d(SNR)^2/d(\log f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lotted as a function of 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on the y-axis corresponds to $N(f)$ on the left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lotted on an arbitrary scale indicated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panel is for a lighter mass binary $(m_1=1.4M_\odot,$ $m_2=10M_\odot)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heavier mass system ($m_1=m_2=10M_\odot$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3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useful.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 Instantaneous number of cycles, Eq.(\ref{2.2}),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 as a function of time for the Newtonian case, Eq.~(\ref{2.1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lativistic cases, Eq.~(\ref{2.13}), defined by the 2PN approximant  $P_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otted is the  development of the wave-form $h_{P_4}(t)$ on an arbitrar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show how the number of useful cycles diminishes as one ge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SO. The Figure refers to $m_1=m_2=20 M_\odot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4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 The real and imaginary parts of the complex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C}(\zeta)$ --- in terms of which the new  frequency domain approxim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Newtonian-like cases --- as a function of $\ze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rt is a `softened step' while the imaginary part an oscil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nishing at the origin and at large positive and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5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soft.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 The power per logarithmic bin of the squared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(\rho^2)/d(\log f)=f\vert\tilde{h}(f)\vert^2/S_n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rbitrarily normalised Newtoni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rom its DFT and its various approximat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up to the Nyquist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An, cSPAn and inS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sensitive range of frequencies, our final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An agrees with the FF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ly over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gnal power at frequencies $f&gt;F_{\rm LSO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stable orbit frequency in this case ($m_1=m_2=10 M_\odot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about 220 Hz (the vertical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, therefore, even uSPAw would significantly ov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ower up to $F_{\rm LSO}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6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power.new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 The instantaneous GW frequency $F(t)$  versus $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tonian and relativistic cases dur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rbits before the plunge at LSO. Notice the rapid increase in the inspir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last stable orbit in the relativistic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7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GWfr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 The real and imaginary parts of the $g_{\frac{3}{2}}(x)$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.(\ref{4.22}) in terms of which the improved relativistic SPA (irSPA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 lines represent the asymptotic behaviour as $x\rightarrow\pm\inf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Eqs.(\ref{4.20}) and (\ref{4.21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8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g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parison of  a chirp generated directly in the tim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id line) with the inverse Fourier transforms of the usual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t LSO (uSPAw) (dashed line) and the improved relativistic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SPA) extended up to the Nyquist frequency (dotted line), al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ycles before the last stable circular orbit frequency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 corresponds to the 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cond post-Newtonian P-approximant case $(P_4)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l of  a binary of total mass $m=40M_\odot.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nterline {\epsfxsize 6 true in  \epsfbox {figure9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visual.new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 {figur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 is the same as in Fig.~\ref{fig:visual.new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we compare whiten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effect of the detector response function on the  tim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 shows the entire time-domain signal starting from $F_{\rm GW}=$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ing at $F_{\rm LSO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\epsfxsize 6 true in  \epsfbox {figure10.eps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{fig:visual.new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 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