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\documentstyle[prd,aps,eqsecnum,epsf]{rev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 \tablerule{\noalign {\vskip3truept\hrule\vskip3true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tab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Number of {\it useful} cycles for some representat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roximants. For each of the cases the corresponding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cles is listed within rounded brackets in the line below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&amp;   Newtonian  &amp;   Relativistic:$P_4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.4\,M_\odot-1.4\, M_\odot$  &amp; 173      &amp;      169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amp; (1588)  &amp;     (1586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1.4\,M_\odot-10\, M_\odot$    &amp;  51      &amp;      37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amp; (348)    &amp;      (32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10\,M_\odot-10\,  M_\odot$  &amp; 12       &amp;      7.6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amp; (57)     &amp;      (47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20\,M_\odot-20\,  M_\odot$  &amp; 9.2      &amp;      3.4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amp; (15)     &amp;     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label {table: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tab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 Accuracy of the various approximations to the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 of the chirp signal in the test mass lim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ian waveforms. The accuracy is estimated via  the overlap, Eq. (\ref{d7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 waveform 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domain and then Fourier transformed using an FFT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veforms of exactly the same parameters generated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domain via one of the following approxi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ual stationary phase approxi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uncated at $f_{\rm max}=F_{\rm Nyquist}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PAn, column 3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ual stationary phase approxi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uncated at $f_{\rm max}=F_{\rm LSO}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PAw, column 4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rected SPA (cSPA, colum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improved SPA (inSPA, column 6), both extended up to $f_{\rm Nyquist},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fferent values of the total mass (column 1).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{\rm LSO}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olum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[We deal only with equal mass binaries $\eta=1/4$.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column we also list the total overlap `intot' to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importance of the `non-resonant'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able and all others the smooth time-window starts at 30 Hz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ismic cutoff for LIGO is at  $f_{\rm s}=40$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 {tabular}{cccc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m/M_\odot$  &amp; $F_{\rm LSO}$/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  $\left &lt;\tilde h_{\rm N}^{\rm FFT}, \tilde h_{\rm N}^{\rm uSPAn} \right &gt;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  $\left &lt;\tilde h_{\rm N}^{\rm FFT}, \tilde h_{\rm N}^{\rm uSPAw} \right &gt;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  $\left &lt;\tilde h_{\rm N}^{\rm FFT}, \tilde h_{\rm N}^{\rm cSPA} \right &gt;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  $\left &lt;\tilde h_{\rm N}^{\rm FFT}, \tilde h_{\rm N}^{\rm inSPA} \right &gt;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$\left &lt;\tilde h_{\rm N}^{\rm FFT}, \tilde h_{\rm N}^{\rm intot} \right &gt;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&amp;    63&amp; 0.1536&amp; 0.6361&amp; 0.9231&amp; 0.9763&amp; 0.9944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.0 &amp;    73&amp; 0.2294&amp; 0.7302&amp; 0.9489&amp; 0.9721&amp; 0.9873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.0 &amp;    88&amp; 0.3336&amp; 0.8062&amp; 0.9724&amp; 0.9824&amp; 0.9934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0 &amp;   110&amp; 0.4708&amp; 0.8589&amp; 0.9862&amp; 0.9952&amp; 0.9993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0 &amp;   147&amp; 0.6682&amp; 0.9214&amp; 0.9964&amp; 0.9987&amp; 0.9977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0 &amp;   220&amp; 0.8811&amp; 0.9681&amp; 0.9968&amp; 0.9974&amp; 0.9986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0 &amp;   293&amp; 0.9431&amp; 0.9838&amp; 0.9999&amp; 0.9998&amp; 0.9997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 &amp;   314&amp; 0.9528&amp; 0.9868&amp; 0.9995&amp; 0.9997&amp; 0.9993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 &amp;   338&amp; 0.9641&amp; 0.9900&amp; 0.9986&amp; 0.9989&amp; 0.9993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 &amp;   366&amp; 0.9700&amp; 0.9912&amp; 0.9996&amp; 0.9997&amp; 0.9995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 &amp;   440&amp; 0.9839&amp; 0.9953&amp; 0.9989&amp; 0.9990&amp; 0.9994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 &amp;   880&amp; 0.9983&amp; 0.9988&amp; 0.9991&amp; 0.9991&amp; 0.9992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&amp;  1466&amp; 0.9987&amp; 0.9987&amp; 0.9985&amp; 0.9985&amp; 0.9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label {table:newtoni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tab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Accuracy of the various approximations to the 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hirp signal computed in the test mass lim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-approximants at  different post-Newtonian orders $v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umn 1) is measured by their overlaps with a waveform of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rameters but computed in the time-domain and then Fourier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FFT algorithm. The approximations considered are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w (column 2), inSPAw (column 3) and irSPA (column 4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choice $x_{\rm up}=0.36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SPA and inSPA are windowed in frequency beyond $F_{\rm LSO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irSPA has a spectrum extending beyond $F_{\rm LSO}$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put a numerical cutoff at  $x_{\rm cutoff}=-20.$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{\rm up}=0.36$ and $x_{\rm cutoff}=-20$ in all subsequent tab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  &amp; uSP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inSP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irSPA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$\left &lt;\tilde h_{{\rm P}_n}^{\rm FFT}, \tilde h_{{\rm P}_n}^{\rm uSPAw} \right &gt;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$\left &lt;\tilde h_{{\rm P}_n}^{\rm FFT}, \tilde h_{{\rm P}_n}^{\rm inSPA} \right &gt; $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$\left &lt;\tilde h_{{\rm P}_n}^{\rm FFT}, \tilde h_{{\rm P}_n}^{\rm irSPA} \right &gt;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\multicolumn{3}{c}{$m_1=1.4M_\odot,\ m_2=10M_\odot$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0.9967 &amp; 0.9986 &amp; 0.9994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0.9965 &amp; 0.9990 &amp; 0.9997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0.9965 &amp; 0.9986 &amp; 0.9993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\multicolumn{3}{c}{$m_1=m_2=10M_\odot$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0.9764 &amp; 0.9762 &amp; 0.995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0.9771 &amp; 0.9775 &amp; 0.995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0.9751 &amp; 0.9786 &amp; 0.995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\multicolumn{3}{c}{$m_1=m_2=20M_\odot$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&amp; 0.8613  &amp; 0.8613  &amp; 0.9891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&amp; 0.8680  &amp; 0.8773  &amp; 0.9819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&amp; 0.8897  &amp; 0.9038  &amp; 0.9829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label {table:relativis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aption{{\it Faithfulness} of the Fourier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P$-approximants in the formal  {\it test mass}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qu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{\em minimax} overlap (see DIS)  of an  approxi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generated directly in the frequency-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waveform generated in the time-domain and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using the FF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ximations considered are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PAw (column 2) and irSPA (column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earlier $x_{\rm up}=0.36$, $x_{\rm cutoff}=-20$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compactness of  presentation, in this Table 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tect{~\ref{table:faithfulness.fm}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tect{ \ref{table:effectualness.tm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for the colum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ion uSPAw to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\left &lt;\tilde h_{\rm X}^{\rm FFT}, \tilde h_{{\rm P}_n}^{\rm uSPAw} \right &gt;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rSPA to denote    $\left &lt;\tilde h_{\rm X}^{\rm FFT}, \tilde h_{{\rm P}_n}^{\rm irSPA} \right &gt; $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cc|cc|cc|c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 &amp; \multicolumn{2}{c|}{(1.4,10)} &amp; \multicolumn{2}{c|}{(10,10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\multicolumn{2}{c|}{(13,13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multicolumn{2}{c}{(20,20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uSPA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irS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uSPA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irS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uSPA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irS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uSPA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irSP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  &amp;  0.8360    &amp;  0.83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amp;  0.9596    &amp;  0.9707 &amp; 0.9513 &amp; 0.99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amp;  0.8248    &amp;  0.9785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  &amp;  0.9755    &amp;  0.97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amp;  0.9727    &amp;  0.9914  &amp; 0.9473 &amp; 0.99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 0.8283    &amp;  0.985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 &amp;  0.9921    &amp;  0.99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amp;  0.9739    &amp;  0.9938 &amp; 0.9479 &amp; 0.99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amp;  0.8285    &amp;  0.98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label {table:faithfulness.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{ {\it Faithfulness}, as in Table \protect{\ref{table:faithfulness.tm}}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s constructed from {\it post-Newtonian} formulas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tars of comparable masses. The value of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\kappa_0=47/39$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cc|cc|cc|c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 &amp; \multicolumn{2}{c|}{(1.4,10)} &amp; \multicolumn{2}{c|}{(10,10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\multicolumn{2}{c|}{(13,13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multicolumn{2}{c}{(20,20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uSPA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irS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uSPA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irS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uSPA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irS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uSPA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irSP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  &amp;  0.7919    &amp;  0.78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0.9596    &amp;  0.9584 &amp;0.9485&amp;0.9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 0.8764    &amp;  0.979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&amp; 0.9765&amp;0.9736&amp;0.9820&amp;0.9924&amp;0.9657&amp;0.9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8831&amp;0.9815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 &amp;  0.9965    &amp;  0.99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 0.9835    &amp;  0.9947 &amp;0.9669&amp;0.9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 0.8860    &amp;  0.9868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 {tabular}\label {table:faithfulness.f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 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aption{{\it Effectualness} of the Fourier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P$-approximants in the formal {\it  test mass}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list {\it minimax} overlap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waveforms generated directly in the frequency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act waveform generated in the time-domain and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ed using an FFT algorithm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maximisation over the lag parameter $\tau$ and the initial phase of the approximate waveform we also maximize over the two masses $m_1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2$. The percentage bias in the  estimation of the  total mass $100(1-m_A/m)$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parenthesis below the overlap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cc|cc|cc|c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 &amp; \multicolumn{2}{c|}{(1.4,10)} &amp; \multicolumn{2}{c|}{(10,10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\multicolumn{2}{c|}{(13,13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multicolumn{2}{c}{(20,20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uSPA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irS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uSPA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irS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uSPA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irS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uSPA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irSP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    &amp;0.9942        &amp;0.9963   &amp;  0.9798    &amp;  0.9984  &amp;  0.9651    &amp;  0.99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 0.9166    &amp;  0.99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($-2.300$)  &amp; ($-2.744$) &amp; ($-0.664$) &amp; ($-0.858$) &amp; ($-0.962$)  &amp; ($-1.081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($-2.500$)  &amp; ($-1.250$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    &amp;0.9882        &amp;0.9987     &amp;  0.9795  &amp;    0.9979  &amp;  0.9653    &amp;  0.99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 0.9174    &amp;  0.99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($+0.480$) &amp;  ($-1.301$) &amp; ($-0.626$)  &amp; ($-0.467$) &amp; ($-0.631$)  &amp; ($-0.481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($-1.875$) &amp; ($-0.340$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   &amp;0.9970        &amp;0.9982    &amp;  0.9805    &amp;  0.9964  &amp;  0.9649    &amp;  0.99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 0.9174    &amp;  0.99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($-0.311$)  &amp; ($-1.166$) &amp; ($0.000$)  &amp; ($-0.626$) &amp; ($-0.662$)  &amp; ($0.00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($-1.250$)  &amp; ($-0.340$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le:effectualness.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 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aption {In this Table we list times required to generate templates fir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domain and then Fourier transforming using an FFT (column 2)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ith times required to construct the same templates directly in the Fou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using one of the three approximation schemes: uSPA (column 3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PA (column 4) and irSPA (5). For each post-Newtonian family (column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$t^{\rm FFT}_{{\rm P}_n}$ required to compute time-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-approximant templates is the highest and we normalise all times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 {tabular}{cc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  &amp; {F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{uSP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{inSP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{irSPA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amp; ${t_{{\rm P}_n}^{\rm FFT}}/{t_{{\rm P}_n}^{\rm FFT}}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amp; ${t_{{\rm P}_n}^{\rm uSPA}}/{t_{{\rm P}_n}^{\rm FFT}}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${t_{{\rm P}_n}^{\rm inSPA}}/{t_{{\rm P}_n}^{\rm FFT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${t_{{\rm P}_n}^{\rm irSPA}}/{t_{{\rm P}_n}^{\rm FFT}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  \multicolumn{4}{c}{$m_1=1.4M_\odot,\ m_2=10M_\odot$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&amp; 1   &amp; 0.013  &amp; 0.021  &amp; 0.089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&amp; 1   &amp; 0.014  &amp; 0.021  &amp; 0.09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  \multicolumn{4}{c}{$m_1=m_2=10M_\odot$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&amp; 1   &amp; 0.009  &amp; 0.015  &amp; 0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&amp; 1   &amp; 0.009  &amp; 0.016  &amp; 0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 {tabular}\label {table:computec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 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